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45</w:t>
      </w:r>
      <w:r>
        <w:rPr>
          <w:b/>
          <w:vertAlign w:val="superscript"/>
        </w:rPr>
        <w:t>ο</w:t>
      </w:r>
      <w:r>
        <w:rPr>
          <w:b/>
        </w:rPr>
        <w:t xml:space="preserve">  ΟΛΟΗΜΕΡΟ  ΔΗΜΟΤΙΚΟ  ΣΧΟΛΕΙΟ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                  </w:t>
      </w:r>
      <w:r>
        <w:rPr>
          <w:b/>
        </w:rPr>
        <w:t>Α Θ Η Ν ΩΝ</w:t>
      </w:r>
      <w:r>
        <w:rPr/>
        <w:t xml:space="preserve">  </w:t>
      </w:r>
    </w:p>
    <w:p>
      <w:pPr>
        <w:pStyle w:val="Normal"/>
        <w:spacing w:lineRule="auto" w:line="240" w:before="0" w:after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rPr/>
      </w:pPr>
      <w:r>
        <w:rPr/>
        <w:t xml:space="preserve">Αγαπητοί  Γονείς, </w:t>
      </w:r>
    </w:p>
    <w:p>
      <w:pPr>
        <w:pStyle w:val="Normal"/>
        <w:spacing w:lineRule="auto" w:line="360" w:before="0" w:after="0"/>
        <w:rPr/>
      </w:pPr>
      <w:r>
        <w:rPr/>
        <w:t xml:space="preserve">    </w:t>
      </w:r>
      <w:r>
        <w:rPr/>
        <w:t xml:space="preserve">Σας  ενημερώνουμε  για τα παρακάτω σε ό,τι  αφορά την επίσκεψη του Σχολείου την Τρίτη 1 Δεκεμβρίου, στο Παναθηναϊκό  Στάδιο (Καλλιμάρμαρο):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/>
        <w:t>Οι  μαθητές  του σχολείου  να φέρουν  μαζί τους το καπέλο με το διακριτικό σήμα του σχολείου, που διανεμήθηκε  από το Σύλλογο Γονέων (εφόσον αυτό είναι δυνατό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b/>
          <w:b/>
        </w:rPr>
      </w:pPr>
      <w:r>
        <w:rPr/>
        <w:t xml:space="preserve">Οι μαθητές  της Α΄ &amp; Β΄ τάξης  θα σχολάσουν  στις  </w:t>
      </w:r>
      <w:r>
        <w:rPr>
          <w:b/>
        </w:rPr>
        <w:t xml:space="preserve">13:15΄, </w:t>
      </w:r>
      <w:r>
        <w:rPr/>
        <w:t xml:space="preserve">όπως και οι υπόλοιπες τάξεις του  σχολείου. </w:t>
      </w:r>
      <w:r>
        <w:rPr>
          <w:b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b/>
          <w:b/>
        </w:rPr>
      </w:pPr>
      <w:r>
        <w:rPr/>
        <w:t xml:space="preserve">Το  απογευματινό  πρόγραμμα (Ολοήμερο)  θα  λειτουργήσει  κανονικά. 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Σας  ενημερώνουμε  επίσης, ότι την  Τετάρτη  2  Δεκεμβρίου  2015,  το  σχολείο  δε  θα λειτουργήσει,  λόγω  της Γενικής  Συνέλευσης του  Συλλόγου  Δασκάλων  &amp;  Νηπιαγωγών,  «Η  ΑΘΗΝΑ». </w:t>
      </w:r>
    </w:p>
    <w:p>
      <w:pPr>
        <w:pStyle w:val="Normal"/>
        <w:spacing w:lineRule="auto" w:line="36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ab/>
        <w:tab/>
        <w:tab/>
        <w:t>ΑΠΟ  ΤΟ  ΣΧΟΛΕΙΟ</w:t>
      </w:r>
    </w:p>
    <w:p>
      <w:pPr>
        <w:pStyle w:val="Normal"/>
        <w:spacing w:lineRule="auto" w:line="36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ind w:left="360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</w:t>
      </w:r>
      <w:r>
        <w:rPr>
          <w:b/>
        </w:rPr>
        <w:t>.</w:t>
      </w:r>
    </w:p>
    <w:p>
      <w:pPr>
        <w:pStyle w:val="Normal"/>
        <w:spacing w:lineRule="auto" w:line="36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45</w:t>
      </w:r>
      <w:r>
        <w:rPr>
          <w:b/>
          <w:vertAlign w:val="superscript"/>
        </w:rPr>
        <w:t>ο</w:t>
      </w:r>
      <w:r>
        <w:rPr>
          <w:b/>
        </w:rPr>
        <w:t xml:space="preserve">  ΟΛΟΗΜΕΡΟ  ΔΗΜΟΤΙΚΟ  ΣΧΟΛΕΙΟ</w:t>
      </w:r>
    </w:p>
    <w:p>
      <w:pPr>
        <w:pStyle w:val="Normal"/>
        <w:spacing w:lineRule="auto" w:line="240" w:before="0" w:after="0"/>
        <w:rPr/>
      </w:pPr>
      <w:r>
        <w:rPr>
          <w:b/>
        </w:rPr>
        <w:t xml:space="preserve">                  </w:t>
      </w:r>
      <w:r>
        <w:rPr>
          <w:b/>
        </w:rPr>
        <w:t>Α Θ Η Ν ΩΝ</w:t>
      </w:r>
      <w:r>
        <w:rPr/>
        <w:t xml:space="preserve">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 xml:space="preserve">Αγαπητοί  Γονείς, </w:t>
      </w:r>
    </w:p>
    <w:p>
      <w:pPr>
        <w:pStyle w:val="Normal"/>
        <w:spacing w:lineRule="auto" w:line="360" w:before="0" w:after="0"/>
        <w:rPr/>
      </w:pPr>
      <w:r>
        <w:rPr/>
        <w:t xml:space="preserve">    </w:t>
      </w:r>
      <w:r>
        <w:rPr/>
        <w:t xml:space="preserve">Σας  ενημερώνουμε  για τα παρακάτω σε ό,τι  αφορά την επίσκεψη του Σχολείου την Τρίτη 1 Δεκεμβρίου, στο Παναθηναϊκό  Στάδιο (Καλλιμάρμαρο):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/>
        <w:t>Οι  μαθητές  του σχολείου  να φέρουν  μαζί τους το καπέλο με το διακριτικό σήμα του σχολείου, που διανεμήθηκε  από το Σύλλογο Γονέων (εφόσον αυτό είναι δυνατό).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b/>
          <w:b/>
        </w:rPr>
      </w:pPr>
      <w:r>
        <w:rPr/>
        <w:t xml:space="preserve">Οι μαθητές  της Α΄ &amp; Β΄ τάξης  θα σχολάσουν  στις  </w:t>
      </w:r>
      <w:r>
        <w:rPr>
          <w:b/>
        </w:rPr>
        <w:t xml:space="preserve">13:15΄, </w:t>
      </w:r>
      <w:r>
        <w:rPr/>
        <w:t xml:space="preserve">όπως και οι υπόλοιπες τάξεις του  σχολείου. </w:t>
      </w:r>
      <w:r>
        <w:rPr>
          <w:b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b/>
          <w:b/>
        </w:rPr>
      </w:pPr>
      <w:r>
        <w:rPr/>
        <w:t xml:space="preserve">Το  απογευματινό  πρόγραμμα (Ολοήμερο)  θα  λειτουργήσει  κανονικά. </w:t>
      </w:r>
    </w:p>
    <w:p>
      <w:pPr>
        <w:pStyle w:val="Normal"/>
        <w:spacing w:lineRule="auto" w:line="360" w:before="0" w:after="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Σας  ενημερώνουμε  επίσης, ότι την  Τετάρτη  2  Δεκεμβρίου  2015,  το  σχολείο  δε  θα λειτουργήσει,  λόγω  της Γενικής  Συνέλευσης του  Συλλόγου  Δασκάλων  &amp;  Νηπιαγωγών,  «Η  ΑΘΗΝΑ». </w:t>
      </w:r>
    </w:p>
    <w:p>
      <w:pPr>
        <w:pStyle w:val="Normal"/>
        <w:spacing w:lineRule="auto" w:line="360" w:before="0" w:after="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rPr/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ab/>
        <w:tab/>
        <w:tab/>
        <w:t>ΑΠΟ  ΤΟ  ΣΧΟΛΕΙΟ</w:t>
      </w:r>
    </w:p>
    <w:sectPr>
      <w:type w:val="nextPage"/>
      <w:pgSz w:w="11906" w:h="16838"/>
      <w:pgMar w:left="1800" w:right="1800" w:gutter="0" w:header="0" w:top="1135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l-G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8c15d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AB3DA04-F274-4F0D-B826-F325989D67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53</Words>
  <Characters>1369</Characters>
  <CharactersWithSpaces>1619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17:46:00Z</dcterms:created>
  <dc:creator>user</dc:creator>
  <dc:description/>
  <dc:language>en-US</dc:language>
  <cp:lastModifiedBy>user</cp:lastModifiedBy>
  <dcterms:modified xsi:type="dcterms:W3CDTF">2015-11-28T17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