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center"/>
        <w:tblInd w:w="0" w:type="dxa"/>
        <w:tblLayout w:type="fixed"/>
        <w:tblCellMar>
          <w:top w:w="15" w:type="dxa"/>
          <w:left w:w="15" w:type="dxa"/>
          <w:bottom w:w="15" w:type="dxa"/>
          <w:right w:w="15" w:type="dxa"/>
        </w:tblCellMar>
        <w:tblLook w:val="04a0" w:noHBand="0" w:noVBand="1" w:firstColumn="1" w:lastRow="0" w:lastColumn="0" w:firstRow="1"/>
      </w:tblPr>
      <w:tblGrid>
        <w:gridCol w:w="7890"/>
      </w:tblGrid>
      <w:tr>
        <w:trPr/>
        <w:tc>
          <w:tcPr>
            <w:tcW w:w="7890" w:type="dxa"/>
            <w:tcBorders/>
            <w:vAlign w:val="center"/>
          </w:tcPr>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
                <w:bCs/>
                <w:iCs/>
                <w:lang w:eastAsia="el-GR"/>
              </w:rPr>
              <w:t>Άγιος Βασίλειος ο Μέγας.</w:t>
            </w:r>
          </w:p>
          <w:p>
            <w:pPr>
              <w:pStyle w:val="Normal"/>
              <w:widowControl w:val="false"/>
              <w:spacing w:lineRule="auto" w:line="240" w:before="0" w:after="0"/>
              <w:ind w:firstLine="284"/>
              <w:jc w:val="both"/>
              <w:rPr>
                <w:rFonts w:eastAsia="Times New Roman" w:cs="Times New Roman"/>
                <w:lang w:eastAsia="el-GR"/>
              </w:rPr>
            </w:pPr>
            <w:r>
              <w:rPr/>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Γεννήθηκε το 330 μ.Χ. στην Kαισάρεια της Καππαδοκίας της Μ. Ασίας. Γόνος πολύτεκνης οικογένειας. Ο πατέρας του, Βασίλειος, και η μητέρα του, Εμμέλεια, απέκτησαν (9) εννέα παιδιά, από τα οποία τα (5) πέντε αναδείχθηκαν άγιοι της 'Εκκλησίας μας (Βασίλειος , Μακρίνα, Ναυκράτιος, Γρηγόριος επίσκοπος Νύσσης, Πέτρος επίσκοπος Σεβαστείας). Σπούδασε στην  Αθήνα. Μόνασε στον πόντο. "Έγινε επίσκοπος Καισαρείας το 370μ.Χ.</w:t>
            </w:r>
          </w:p>
          <w:p>
            <w:pPr>
              <w:pStyle w:val="Normal"/>
              <w:widowControl w:val="false"/>
              <w:spacing w:lineRule="auto" w:line="240" w:before="0" w:after="0"/>
              <w:ind w:firstLine="284"/>
              <w:jc w:val="both"/>
              <w:rPr>
                <w:rFonts w:eastAsia="Times New Roman" w:cs="Times New Roman"/>
                <w:lang w:eastAsia="el-GR"/>
              </w:rPr>
            </w:pPr>
            <w:r>
              <w:rPr/>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Υπήρξε :</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 Μέγας κοινωνικός εργάτης . "Έχτισε την περίφημη «Βασιλειάδα».</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 Μέγας οργανωτής της μοναστικής ζωής και πατέρας του μοναχισμού στη Μ. Ασία.</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 </w:t>
            </w:r>
            <w:r>
              <w:rPr>
                <w:rFonts w:eastAsia="Times New Roman" w:cs="Times New Roman"/>
                <w:bCs/>
                <w:lang w:eastAsia="el-GR"/>
              </w:rPr>
              <w:t>-Μέγας Θεολόγος και συγγραφέας. Έγραψε τα «'Ασκητικά», ομιλίες στην «"Εξαήμερο», «Θεια Λειτουργία» ( ή οποία φέρει το όνομα του και  τελείται (10) φορές το χρόνο ) και άλλα. πολλά .</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 Μέγας υπερασπιστής της αλήθειας της πίστης. Υπερασπίστηκε σθεναρά την 'Ορθοδοξία έναντι της κρατικής βίας και αυθαιρεσίας των αρειανόφιλων βασιλέων Ιουλιανού και ΟυάληΒ'</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Ο Μέγας Βασίλειος εκοιμήθη την 1η 'Ιανουαρίου του 379 μ.Χ,. σε ηλικία 49 μόλις ετών.</w:t>
            </w:r>
          </w:p>
        </w:tc>
      </w:tr>
      <w:tr>
        <w:trPr/>
        <w:tc>
          <w:tcPr>
            <w:tcW w:w="7890" w:type="dxa"/>
            <w:tcBorders/>
            <w:vAlign w:val="center"/>
          </w:tcPr>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
                <w:bCs/>
                <w:iCs/>
                <w:lang w:eastAsia="el-GR"/>
              </w:rPr>
              <w:t>Ο Άγιος Γρηγόριος, ένας Θεολόγος ποιητής.</w:t>
            </w:r>
          </w:p>
          <w:p>
            <w:pPr>
              <w:pStyle w:val="Normal"/>
              <w:widowControl w:val="false"/>
              <w:spacing w:lineRule="auto" w:line="240" w:before="0" w:after="0"/>
              <w:ind w:firstLine="284"/>
              <w:jc w:val="both"/>
              <w:rPr>
                <w:rFonts w:eastAsia="Times New Roman" w:cs="Times New Roman"/>
                <w:lang w:eastAsia="el-GR"/>
              </w:rPr>
            </w:pPr>
            <w:r>
              <w:rPr/>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Γεννήθηκε το 329 μ.Χ. στην Αριανζό, ένα χωριό κοντά στη Ναζιανζό της Καππαδοκίας όπου ο πατέρας του ήταν επίσκοπος. «.Ο πρώτος των εραστών της σοφίας» κατά δήλωση του, απέκτησε μεγάλη μόρφωση. Συσπουδαστής και αδελφικός φίλος του Μ. Βασιλείου. Ασκήτεψε στον Πόντο.</w:t>
            </w:r>
          </w:p>
          <w:p>
            <w:pPr>
              <w:pStyle w:val="Normal"/>
              <w:widowControl w:val="false"/>
              <w:spacing w:lineRule="auto" w:line="240" w:before="0" w:after="0"/>
              <w:ind w:firstLine="284"/>
              <w:jc w:val="both"/>
              <w:rPr>
                <w:rFonts w:eastAsia="Times New Roman" w:cs="Times New Roman"/>
                <w:lang w:eastAsia="el-GR"/>
              </w:rPr>
            </w:pPr>
            <w:r>
              <w:rPr/>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Το 361 μ.Χ. χειροτονείται διάκονος και πρεσβύτερος και το 372μ.Χ. επίσκοπος Σασίμων.</w:t>
            </w:r>
          </w:p>
          <w:p>
            <w:pPr>
              <w:pStyle w:val="Normal"/>
              <w:widowControl w:val="false"/>
              <w:spacing w:lineRule="auto" w:line="240" w:before="0" w:after="0"/>
              <w:ind w:firstLine="284"/>
              <w:jc w:val="both"/>
              <w:rPr>
                <w:rFonts w:eastAsia="Times New Roman" w:cs="Times New Roman"/>
                <w:lang w:eastAsia="el-GR"/>
              </w:rPr>
            </w:pPr>
            <w:r>
              <w:rPr/>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Το 380 μ.Χ. καλείται στη Bασιλεύουσα για να καταπολεμήσει τους Αρειανούς που επικρατούσαν εκεί, πράγμα που καταφέρνει αφού, μέσα σε ελάχιστο χρονικό διάστημα (2) δύο μόλις ετών, τους επαναφέρει στην 'Ορθοδοξία και εκλέγεται Πατριάρχης Κωνσταντινουπόλεως .</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Οι συνεπίσκοποι του όμως, τον φθονούν και τον υπονομεύουν.</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Ηρωική πράξη της παραίτησης του από τον πατριαρχικό   Θρόνο, βάζει τέλος στην ταραχή και τη διχόνοια και επιφέρει την  ειρήνη στη ζωή της Εκκλησία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Αποσύρεται από την δημόσια δράση και αφιερώνει τον  υπόλοιπο χρόνο της ζωής του στη συγγραφή Θεολογικών έργων  και των αξεπέραστων χριστιανικών ποιημάτων του ('Έγραψε 407 ποιήματα, με 20.000 στίχου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Φιλάσθενος από μικρός ο άγιος , αρρωσταίνει βαριά και στις 25 'Iανουαρίου του 390 μ.Χ. η αγία του ψυχή φτερουγίζει στον Kύριο και Θεό της.</w:t>
            </w:r>
          </w:p>
        </w:tc>
      </w:tr>
      <w:tr>
        <w:trPr/>
        <w:tc>
          <w:tcPr>
            <w:tcW w:w="7890" w:type="dxa"/>
            <w:tcBorders/>
            <w:vAlign w:val="center"/>
          </w:tcPr>
          <w:p>
            <w:pPr>
              <w:pStyle w:val="Normal"/>
              <w:widowControl w:val="false"/>
              <w:spacing w:lineRule="auto" w:line="240" w:before="0" w:after="0"/>
              <w:ind w:firstLine="284"/>
              <w:jc w:val="both"/>
              <w:rPr>
                <w:rFonts w:eastAsia="Times New Roman" w:cs="Times New Roman"/>
                <w:b/>
                <w:b/>
                <w:bCs/>
                <w:iCs/>
                <w:lang w:eastAsia="el-GR"/>
              </w:rPr>
            </w:pPr>
            <w:r>
              <w:rPr>
                <w:rFonts w:eastAsia="Times New Roman" w:cs="Times New Roman"/>
                <w:b/>
                <w:bCs/>
                <w:iCs/>
                <w:lang w:eastAsia="el-GR"/>
              </w:rPr>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
                <w:bCs/>
                <w:iCs/>
                <w:lang w:eastAsia="el-GR"/>
              </w:rPr>
              <w:t>Ο Άγιος Ιωάννης,ο Χρυσός Άγιο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lang w:eastAsia="el-GR"/>
              </w:rPr>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Γεννήθηκε το 354 μ.Χ. στην Αντιόχεια. Έλαβε μεγάλη μόρφωση. Σε ηλικία 20 ετών γίνεται μοναχός. Ζει ασκητικότατα. Το 383 μ.Χ. χειροτονείται ιερέας. Το 398 μ.Χ. Εκλέγεται, παρά τη Θέληση του Πατριάρχης Κωνσταντινουπόλεως .</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Υπήρξε:</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Ο μεγαλύτερος εκκλησιαστικός συγγραφέας. Τα έργα   του  φτάνουν τις (2000) δυο χιλιάδε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Ο μεγαλύτερος μελετητής και εξηγητής της Αγίας Γραφή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Απ' τους μεγαλύτερους κοινωνικούς εργάτες (έτρεφε καθημερινά στην Κων/πολη (7000) επτά χιλιάδες απόρου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 Πρότυπο ποιμένα - αρχιερέα. Διακρίνεται για την προσφορά του στην ιεραποστολή και τη λατρεία.</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Απ' τους πιο φλογερούς μαχητές της αλήθειας και των δικαίων της 'Εκκλησίας. Συγκρούστηκε με την διαφθορά των ανακτόρων, τις καταχρήσεις των πλουσίων, τους σιμωνιακούς ιερείς , καθαρίζοντας την 'Εκκλησία από κάθε αντικανονικότητα και κάθε μίασμα. Οι αγώνες του αυτοί, του απέφεραν πολλά βάσανα και κακουχίες και τέλος την εξορία και το θάνατο.</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Το «χρυσό στόμα» του 'Ιωάννη σίγησε για πάντα στις 14 Σεπτεμβρίου του 407 μ.Χ. στα Κόμανα του Πόντου όπου βρισκόταν εξόριστος από τους βασιλείς . Η 'Εκκλησία τιμά την μνήμη του στις 13 Νοεμβρίου και την διακομιδή των λειψάνων του στις 27 'Ιανουαρίου.</w:t>
            </w:r>
          </w:p>
        </w:tc>
      </w:tr>
      <w:tr>
        <w:trPr/>
        <w:tc>
          <w:tcPr>
            <w:tcW w:w="7890" w:type="dxa"/>
            <w:tcBorders/>
            <w:vAlign w:val="center"/>
          </w:tcPr>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
                <w:bCs/>
                <w:lang w:eastAsia="el-GR"/>
              </w:rPr>
              <w:t>Γιατί καθιερώθηκε ο κοινός εορτασμός των Τριών Ιεραρχών</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Διότι oι Βυζαντινοί τότε, ενδιαφερόταν για τα εκκλησιαστικά Θέματα τόσο, όσο εμείς σήμερα για τα πολιτικά, τα κοινωνικά και τα αθλητικά. "Έτσι έφτασαν στο σημείο, να μαλώνουν, χωριζόμενοι μάλιστα, σε τρεις αντιμαχόμενες παρατάξεις και για το ποιος από τους Τρεις Ιεράρχες είναι ο πιο σπουδαίος και σημαντικός και άρα Θα' έπρεπε γι' αυτό, να τιμάται περισσότερο από τους άλλους δύο.</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Στη διαφωνία αυτή, έδωσε «σολομώντεια λύση», ο Μητροπολίτης Eυχαίτων του Πόντου 'Ιωάννης ο Mαυρόπoυς, ο οποίος είπε πώς και οι τρεις άγιοι είναι ισάξιοι και ισότιμοι και θα 'πρεπε και οι τρεις μαζί, σε κοινή ημερομηνία (στις 30 Ιανουαρίου μήνα κατά τον οποίον εορτάζουν και οι Τρεις Πατέρες), και να τιμώνται, σύμφωνα και με δική τους άλλωστε επιθυμία όπως ίδιοι του φανέρωσαν σε ένα όραμα του.</w:t>
            </w:r>
          </w:p>
        </w:tc>
      </w:tr>
    </w:tbl>
    <w:p>
      <w:pPr>
        <w:pStyle w:val="Normal"/>
        <w:shd w:val="clear" w:color="auto" w:fill="0E3787"/>
        <w:spacing w:lineRule="auto" w:line="240" w:before="0" w:after="0"/>
        <w:ind w:firstLine="284"/>
        <w:jc w:val="both"/>
        <w:rPr>
          <w:rFonts w:eastAsia="Times New Roman" w:cs="Times New Roman"/>
          <w:vanish/>
          <w:lang w:eastAsia="el-GR"/>
        </w:rPr>
      </w:pPr>
      <w:r>
        <w:rPr>
          <w:rFonts w:eastAsia="Times New Roman" w:cs="Times New Roman"/>
          <w:vanish/>
          <w:lang w:eastAsia="el-GR"/>
        </w:rPr>
      </w:r>
    </w:p>
    <w:tbl>
      <w:tblPr>
        <w:tblW w:w="4750" w:type="pct"/>
        <w:jc w:val="center"/>
        <w:tblInd w:w="0" w:type="dxa"/>
        <w:tblLayout w:type="fixed"/>
        <w:tblCellMar>
          <w:top w:w="15" w:type="dxa"/>
          <w:left w:w="15" w:type="dxa"/>
          <w:bottom w:w="15" w:type="dxa"/>
          <w:right w:w="15" w:type="dxa"/>
        </w:tblCellMar>
        <w:tblLook w:val="04a0" w:noHBand="0" w:noVBand="1" w:firstColumn="1" w:lastRow="0" w:lastColumn="0" w:firstRow="1"/>
      </w:tblPr>
      <w:tblGrid>
        <w:gridCol w:w="7890"/>
      </w:tblGrid>
      <w:tr>
        <w:trPr/>
        <w:tc>
          <w:tcPr>
            <w:tcW w:w="7890" w:type="dxa"/>
            <w:tcBorders/>
            <w:vAlign w:val="center"/>
          </w:tcPr>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
                <w:bCs/>
                <w:i/>
                <w:iCs/>
                <w:lang w:eastAsia="el-GR"/>
              </w:rPr>
              <w:t>Προστάτες της παιδεία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Ποιός και πότε καθιέρωσε να Θεωρούνται και να τιμώνται ως προστάτες της παιδείας οι Τρεις Ιεράρχες, δεν είναι γνωστό. Από τα χρόνια της Τουρκοκρατίας όμως, υπήρχε το έθιμο, τα ελληνικά σχολεία να έχουν αυτούς τους Τρεις Αγίους, ως προστάτες τους και να γιορτάζουν τη μνήμη τους.</w:t>
            </w:r>
          </w:p>
          <w:p>
            <w:pPr>
              <w:pStyle w:val="Normal"/>
              <w:widowControl w:val="false"/>
              <w:spacing w:lineRule="auto" w:line="240" w:before="0" w:after="0"/>
              <w:ind w:firstLine="284"/>
              <w:jc w:val="both"/>
              <w:rPr>
                <w:rFonts w:eastAsia="Times New Roman" w:cs="Times New Roman"/>
                <w:lang w:eastAsia="el-GR"/>
              </w:rPr>
            </w:pPr>
            <w:r>
              <w:rPr>
                <w:rFonts w:eastAsia="Times New Roman" w:cs="Times New Roman"/>
                <w:bCs/>
                <w:lang w:eastAsia="el-GR"/>
              </w:rPr>
              <w:t>Αυτό το έθιμο διατήρησε και συνέχισε το Πανεπιστήμιο Αθηνών, το οποίο καθιέρωσε και επίσημα πλέον, με απόφασή της Συγκλήτου του, το 1842-43, τη γιορτή των Τριών "Ιεραρχών, ως γιορτή της παιδείας.</w:t>
            </w:r>
          </w:p>
        </w:tc>
      </w:tr>
    </w:tbl>
    <w:p>
      <w:pPr>
        <w:pStyle w:val="Normal"/>
        <w:spacing w:lineRule="auto" w:line="240" w:before="0" w:after="0"/>
        <w:ind w:firstLine="284"/>
        <w:jc w:val="both"/>
        <w:rPr>
          <w:b/>
          <w:b/>
        </w:rPr>
      </w:pPr>
      <w:r>
        <w:rPr>
          <w:b/>
        </w:rPr>
        <w:t>Πηγή:http://orthodox-world.pblogs.gr/</w:t>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character" w:styleId="Strong">
    <w:name w:val="Strong"/>
    <w:basedOn w:val="DefaultParagraphFont"/>
    <w:uiPriority w:val="22"/>
    <w:qFormat/>
    <w:rsid w:val="00756980"/>
    <w:rPr>
      <w:b/>
      <w:bCs/>
    </w:rPr>
  </w:style>
  <w:style w:type="character" w:styleId="Emphasis">
    <w:name w:val="Emphasis"/>
    <w:basedOn w:val="DefaultParagraphFont"/>
    <w:uiPriority w:val="20"/>
    <w:qFormat/>
    <w:rsid w:val="00756980"/>
    <w:rPr>
      <w:i/>
      <w:iCs/>
    </w:rPr>
  </w:style>
  <w:style w:type="character" w:styleId="Appleconvertedspace" w:customStyle="1">
    <w:name w:val="apple-converted-space"/>
    <w:basedOn w:val="DefaultParagraphFont"/>
    <w:qFormat/>
    <w:rsid w:val="007569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756980"/>
    <w:pPr>
      <w:spacing w:lineRule="auto" w:line="240" w:beforeAutospacing="1" w:afterAutospacing="1"/>
    </w:pPr>
    <w:rPr>
      <w:rFonts w:ascii="Times New Roman" w:hAnsi="Times New Roman" w:eastAsia="Times New Roman" w:cs="Times New Roman"/>
      <w:sz w:val="24"/>
      <w:szCs w:val="24"/>
      <w:lang w:eastAsia="el-G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2</Pages>
  <Words>752</Words>
  <Characters>4067</Characters>
  <CharactersWithSpaces>4810</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7:04:00Z</dcterms:created>
  <dc:creator>user</dc:creator>
  <dc:description/>
  <dc:language>en-US</dc:language>
  <cp:lastModifiedBy>user</cp:lastModifiedBy>
  <cp:lastPrinted>2016-01-17T17:04:00Z</cp:lastPrinted>
  <dcterms:modified xsi:type="dcterms:W3CDTF">2016-01-17T17: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