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5</w:t>
      </w:r>
      <w:r>
        <w:rPr>
          <w:rFonts w:cs="Arial" w:ascii="Arial" w:hAnsi="Arial"/>
          <w:b/>
          <w:sz w:val="24"/>
          <w:szCs w:val="24"/>
          <w:vertAlign w:val="superscript"/>
        </w:rPr>
        <w:t>ο</w:t>
      </w:r>
      <w:r>
        <w:rPr>
          <w:rFonts w:cs="Arial" w:ascii="Arial" w:hAnsi="Arial"/>
          <w:b/>
          <w:sz w:val="24"/>
          <w:szCs w:val="24"/>
        </w:rPr>
        <w:t xml:space="preserve"> ΟΛΟΗΜΕΡΟ ΔΗΜΟΤΙΚΟ ΣΧΟΛΕΙΟ ΑΘΗΝΩ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ΠΡΟΓΡΑΜΜΑ «ΔΕΚΑΤΙΑΝΟ»</w:t>
      </w:r>
    </w:p>
    <w:p>
      <w:pPr>
        <w:pStyle w:val="Normal"/>
        <w:spacing w:lineRule="auto" w:line="240" w:before="0" w:after="0"/>
        <w:jc w:val="center"/>
        <w:rPr/>
      </w:pPr>
      <w:r>
        <w:rPr/>
        <w:t>ΙΣΧΥΕΙ ΑΠΟ 15 ΜΑΡΤΙΟΥ 2016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7"/>
        <w:gridCol w:w="7087"/>
      </w:tblGrid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ΗΜΕΡ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ΔΕΚΑΤΙΑΝΟ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ΔΕΥΤΕΡ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ΚΟΥΛΟΥΡΙ ΘΕΣΣΑΛΟΝΙΚΗΣ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ΤΡΙ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ΣΤΑΦΙΔΟΨΩΜΟ &amp; ΓΑΛΑ ΗΜΕΡΑ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(το σταφιδόψωμο είναι μικρού μεγέθους)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ΤΕΤΑΡ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ΣΤΑΦΙΔΟΨΩΜ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(το σταφιδόψωμο είναι μικρού μεγέθους)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ΠΕΜΠΤ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ΤΟΣΤ </w:t>
            </w:r>
          </w:p>
        </w:tc>
      </w:tr>
      <w:tr>
        <w:trPr/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ΠΑΡΑΣΚΕΥ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ΚΟΥΛΟΥΡΙ ΘΕΣΣΑΛΟΝΙΚΗΣ &amp; ΧΥΜΟ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Αγαπητοί γονείς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Σας ενημερώνουμε ότι, από τις 15 Μαρτίου 2016, το δεκατιανό των μαθητών και μαθητριών του σχολείου μας διαμορφώνεται σύμφωνα με το ανωτέρω πρόγραμμα.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Από το Σχολείο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9:18:00Z</dcterms:created>
  <dc:creator>MARIA</dc:creator>
  <dc:description/>
  <dc:language>en-US</dc:language>
  <cp:lastModifiedBy>122</cp:lastModifiedBy>
  <dcterms:modified xsi:type="dcterms:W3CDTF">2016-03-15T09:18:00Z</dcterms:modified>
  <cp:revision>3</cp:revision>
  <dc:subject/>
  <dc:title/>
</cp:coreProperties>
</file>