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/>
        <w:t>45</w:t>
      </w:r>
      <w:r>
        <w:rPr>
          <w:vertAlign w:val="superscript"/>
        </w:rPr>
        <w:t>ο</w:t>
      </w:r>
      <w:r>
        <w:rPr/>
        <w:t xml:space="preserve">  ΔΗΜΟΤΙΚΟ  ΣΧΟΛΕΙΟ </w:t>
      </w:r>
    </w:p>
    <w:p>
      <w:pPr>
        <w:pStyle w:val="Normal"/>
        <w:spacing w:lineRule="auto" w:line="360" w:before="0" w:after="0"/>
        <w:rPr/>
      </w:pPr>
      <w:r>
        <w:rPr/>
        <w:t xml:space="preserve">         </w:t>
      </w:r>
      <w:r>
        <w:rPr/>
        <w:t xml:space="preserve">Α Θ Η Ν ΩΝ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 xml:space="preserve">Αγαπητοί   Γονείς, 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/>
        <w:t xml:space="preserve">Σας ενημερώνουμε  ότι το σχολείο μας έχει επιλεγεί μεταξύ άλλων για την εφαρμογή </w:t>
      </w:r>
      <w:r>
        <w:rPr>
          <w:sz w:val="24"/>
          <w:szCs w:val="24"/>
        </w:rPr>
        <w:t xml:space="preserve">του πιλοτικού προγράμματος «Δεκατιανό στο Σχολείο», που υλοποιείται από το Υπουργείο Εργασίας Κοινωνικής Ασφάλισης &amp; Κοινωνικής Αλληλεγγύης και το Υπουργείο Παιδείας.  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Στα πλαίσια του προγράμματος αυτού προβλέπεται η διανομή δεκατιανού στο σύνολο των μαθητών του Σχολείου καθημερινά.  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Περιλαμβάνει δύο ημέρες τοστ με τυρί και γαλοπούλα βραστή και τρεις ημέρες κουλούρι Θεσσαλονίκης σε μορφή μπαστουνιού, ενώ η μια ημέρα θα συνοδεύεται χυμό φρούτων. </w:t>
      </w:r>
      <w:bookmarkStart w:id="0" w:name="_GoBack"/>
      <w:bookmarkEnd w:id="0"/>
    </w:p>
    <w:p>
      <w:pPr>
        <w:pStyle w:val="Normal"/>
        <w:spacing w:lineRule="auto" w:line="360" w:before="0" w:after="0"/>
        <w:jc w:val="both"/>
        <w:rPr/>
      </w:pPr>
      <w:r>
        <w:rPr/>
        <w:t>Κατόπιν τούτου, παρακαλούμε όπως συμπληρώσετε την ακόλουθη Υπεύθυνη Δήλωση:</w:t>
      </w:r>
    </w:p>
    <w:p>
      <w:pPr>
        <w:pStyle w:val="Normal"/>
        <w:spacing w:lineRule="auto" w:line="360"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</w:t>
      </w:r>
      <w:r>
        <w:rPr/>
        <w:t>..........</w:t>
      </w:r>
    </w:p>
    <w:p>
      <w:pPr>
        <w:pStyle w:val="Normal"/>
        <w:spacing w:lineRule="auto" w:line="360" w:before="0" w:after="0"/>
        <w:jc w:val="center"/>
        <w:rPr>
          <w:b/>
          <w:b/>
        </w:rPr>
      </w:pPr>
      <w:r>
        <w:rPr>
          <w:b/>
        </w:rPr>
        <w:t>ΥΠΕΥΘΥΝΗ   ΔΗΛΩΣΗ    ΓΟΝΕΑ   Η   ΚΗΔΕΜΟΝΑ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/>
        <w:t xml:space="preserve">      </w:t>
      </w:r>
      <w:r>
        <w:rPr/>
        <w:t xml:space="preserve">Ο/Η παρακάτω υπογραφόμενος/νη …………………………………………………………, γονέας/ κηδεμόνας του/της μαθητή/τριας της …………. Τάξης    ………………………………………………………………. Δηλώνω Υπεύθυνα ότι </w:t>
      </w:r>
      <w:r>
        <w:rPr>
          <w:b/>
          <w:sz w:val="24"/>
          <w:szCs w:val="24"/>
        </w:rPr>
        <w:t>επιθυμώ ή δεν επιθυμώ</w:t>
      </w:r>
      <w:r>
        <w:rPr/>
        <w:t xml:space="preserve"> τη συμμετοχή του παιδιού μου  στο πρόγραμμα </w:t>
      </w:r>
      <w:r>
        <w:rPr>
          <w:sz w:val="24"/>
          <w:szCs w:val="24"/>
        </w:rPr>
        <w:t xml:space="preserve">«Δεκατιανό στο Σχολείο» και τη λήψη του δεκατιανού, σύμφωνα με την ανωτέρω ενημέρωση. 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Δηλώνω επίσης υπεύθυνα ότι το παιδί μου </w:t>
      </w:r>
      <w:r>
        <w:rPr>
          <w:b/>
          <w:sz w:val="24"/>
          <w:szCs w:val="24"/>
        </w:rPr>
        <w:t>είναι/ δεν είναι αλλεργικό</w:t>
      </w:r>
      <w:r>
        <w:rPr>
          <w:sz w:val="24"/>
          <w:szCs w:val="24"/>
        </w:rPr>
        <w:t>, ως προς τις ανωτέρω αναφερόμενες τροφές. ΝΑΙ (είναι) …………   ΟΧΙ (δεν είναι) …………….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Αθήνα, ……………. Νοεμβρίου 2015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ab/>
        <w:tab/>
        <w:tab/>
        <w:tab/>
        <w:tab/>
        <w:tab/>
        <w:t xml:space="preserve">Ο/Η  ΔΗΛΩΝ/ΟΥΣΑ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l-G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l-G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98CE021-EAD7-4604-920E-2B471DD9572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242</Words>
  <Characters>1312</Characters>
  <CharactersWithSpaces>155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4:43:00Z</dcterms:created>
  <dc:creator>user</dc:creator>
  <dc:description/>
  <dc:language>en-US</dc:language>
  <cp:lastModifiedBy>user</cp:lastModifiedBy>
  <dcterms:modified xsi:type="dcterms:W3CDTF">2015-11-19T04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