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45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 xml:space="preserve"> ΟΛΟΗΜΕΡΟ</w:t>
      </w:r>
      <w:bookmarkStart w:id="0" w:name="_GoBack"/>
      <w:bookmarkEnd w:id="0"/>
      <w:r>
        <w:rPr>
          <w:sz w:val="24"/>
          <w:szCs w:val="24"/>
        </w:rPr>
        <w:t xml:space="preserve"> ΔΗΜΟΤΙΚΟ  ΣΧΟΛΕΙΟ  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ΑΘΗΝΩΝ   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Αγαπητοί γονείς, 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Σας ενημερώνουμε πως την Πέμπτη 26 Νοεμβρίου 2015, λόγω απουσίας της εκπαιδευτικού Μουσικής κας Μίχου Αντωνίας, το πρωινό πρόγραμμα του σχολείου θα λειτουργήσει </w:t>
      </w:r>
      <w:r>
        <w:rPr>
          <w:b/>
          <w:sz w:val="24"/>
          <w:szCs w:val="24"/>
          <w:u w:val="single"/>
        </w:rPr>
        <w:t>έως τις 12.25΄</w:t>
      </w:r>
      <w:r>
        <w:rPr>
          <w:sz w:val="24"/>
          <w:szCs w:val="24"/>
        </w:rPr>
        <w:t xml:space="preserve">.   </w:t>
      </w:r>
    </w:p>
    <w:p>
      <w:pPr>
        <w:pStyle w:val="Normal"/>
        <w:spacing w:lineRule="auto" w:line="360" w:before="0" w:after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Την ημέρα αυτή, το απογευματινό πρόγραμμα του σχολείου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θα λειτουργήσει κανονικά.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 xml:space="preserve">ΑΠΟ  ΤΟ  ΣΧΟΛΕΙΟ 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  <w:t>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45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 xml:space="preserve">  ΟΛΟΗΜΕΡΟ ΔΗΜΟΤΙΚΟ  ΣΧΟΛΕΙΟ  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ΑΘΗΝΩΝ   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Αγαπητοί γονείς, 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Σας ενημερώνουμε πως την Πέμπτη 26 Νοεμβρίου 2015, λόγω απουσίας της εκπαιδευτικού Μουσικής κας Μίχου Αντωνίας, το πρωινό πρόγραμμα του σχολείου θα λειτουργήσει </w:t>
      </w:r>
      <w:r>
        <w:rPr>
          <w:b/>
          <w:sz w:val="24"/>
          <w:szCs w:val="24"/>
          <w:u w:val="single"/>
        </w:rPr>
        <w:t>έως τις 12.25΄</w:t>
      </w:r>
      <w:r>
        <w:rPr>
          <w:sz w:val="24"/>
          <w:szCs w:val="24"/>
        </w:rPr>
        <w:t xml:space="preserve">.   </w:t>
      </w:r>
    </w:p>
    <w:p>
      <w:pPr>
        <w:pStyle w:val="Normal"/>
        <w:spacing w:lineRule="auto" w:line="360" w:before="0" w:after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Την ημέρα αυτή, το απογευματινό πρόγραμμα του σχολείου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θα λειτουργήσει κανονικά.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 xml:space="preserve">ΑΠΟ  ΤΟ  ΣΧΟΛΕΙΟ 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</w:r>
    </w:p>
    <w:sectPr>
      <w:type w:val="nextPage"/>
      <w:pgSz w:w="11906" w:h="16838"/>
      <w:pgMar w:left="1800" w:right="1800" w:gutter="0" w:header="0" w:top="1418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l-G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l-G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l-G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2</Pages>
  <Words>175</Words>
  <Characters>951</Characters>
  <CharactersWithSpaces>1124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4:06:00Z</dcterms:created>
  <dc:creator>user</dc:creator>
  <dc:description/>
  <dc:language>en-US</dc:language>
  <cp:lastModifiedBy>user</cp:lastModifiedBy>
  <dcterms:modified xsi:type="dcterms:W3CDTF">2015-11-24T04:0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