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5</w:t>
      </w:r>
      <w:r>
        <w:rPr>
          <w:lang w:val="en-US"/>
        </w:rPr>
        <w:t>o</w:t>
      </w:r>
      <w:r>
        <w:rPr/>
        <w:t xml:space="preserve">  ΔΗΜΟΤΙΚΟ   ΣΧΟΛΕΙΟ</w:t>
      </w:r>
    </w:p>
    <w:p>
      <w:pPr>
        <w:pStyle w:val="Normal"/>
        <w:rPr/>
      </w:pPr>
      <w:r>
        <w:rPr/>
        <w:t xml:space="preserve">     </w:t>
      </w:r>
      <w:r>
        <w:rPr/>
        <w:t>Α  Θ Η Ν Ω 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ΚΟΙΝΩΣΗ  -  ΕΝΗΜΕΡΩΣΗ</w:t>
      </w:r>
    </w:p>
    <w:p>
      <w:pPr>
        <w:pStyle w:val="Normal"/>
        <w:jc w:val="both"/>
        <w:rPr/>
      </w:pPr>
      <w:r>
        <w:rPr/>
        <w:t xml:space="preserve">Αγαπητοί   γονεί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Στα πλαίσια της κοινωνικής  ευαισθησίας που επιδεικνύει το Σχολείο μας, προτίθεται να συγκεντρώσει βασικά  παιδικά είδη, τα  οποία θα διανεμηθούν  το ερχόμενο   Σαββατοκύριακο στους Σύριους πρόσφυγες  της πλατείας   Βικτώρι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Τα είδη αυτά  είναι:   παιδικές πάνες,  μωρομάντηλα, βρεφικές τροφές, γάλα  μακράς  διαρκείας, μπισκότα,  κρουασάν, σοκολάτες  και γενικότερα  γλυκίσματα, παιδικά  ρούχα και κουβέρτε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Παρακαλούμε για τη συμμετοχή σας  στην προσπάθεια μας αυτή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Από το Σχολεί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GoBack"/>
      <w:bookmarkEnd w:id="0"/>
      <w:r>
        <w:rPr/>
        <w:t>45</w:t>
      </w:r>
      <w:r>
        <w:rPr>
          <w:lang w:val="en-US"/>
        </w:rPr>
        <w:t>o</w:t>
      </w:r>
      <w:r>
        <w:rPr/>
        <w:t xml:space="preserve">  ΔΗΜΟΤΙΚΟ   ΣΧΟΛΕΙΟ</w:t>
      </w:r>
    </w:p>
    <w:p>
      <w:pPr>
        <w:pStyle w:val="Normal"/>
        <w:rPr/>
      </w:pPr>
      <w:r>
        <w:rPr/>
        <w:t xml:space="preserve">     </w:t>
      </w:r>
      <w:r>
        <w:rPr/>
        <w:t>Α  Θ Η Ν Ω Ν</w:t>
      </w:r>
    </w:p>
    <w:p>
      <w:pPr>
        <w:pStyle w:val="Normal"/>
        <w:jc w:val="center"/>
        <w:rPr>
          <w:b/>
          <w:b/>
        </w:rPr>
      </w:pPr>
      <w:r>
        <w:rPr>
          <w:b/>
        </w:rPr>
        <w:t>ΑΝΑΚΟΙΝΩΣΗ  -  ΕΝΗΜΕΡΩΣΗ</w:t>
      </w:r>
    </w:p>
    <w:p>
      <w:pPr>
        <w:pStyle w:val="Normal"/>
        <w:jc w:val="both"/>
        <w:rPr/>
      </w:pPr>
      <w:r>
        <w:rPr/>
        <w:t xml:space="preserve">Αγαπητοί   γονείς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Στα πλαίσια της κοινωνικής  ευαισθησίας που επιδεικνύει το Σχολείο μας, προτίθεται να συγκεντρώσει βασικά  παιδικά είδη, τα  οποία θα διανεμηθούν  το ερχόμενο   Σαββατοκύριακο στους Σύριους πρόσφυγες  της πλατείας   Βικτώρια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Τα είδη αυτά  είναι:   παιδικές πάνες,  μωρομάντηλα, βρεφικές τροφές, γάλα  μακράς  διαρκείας, μπισκότα,  κρουασάν, σοκολάτες  και γενικότερα  γλυκίσματα, παιδικά  ρούχα και κουβέρτε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Παρακαλούμε για τη συμμετοχή σας  στην προσπάθεια μας αυτή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                             Από το Σχολείο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l-G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l-G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l-G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99</Words>
  <Characters>1079</Characters>
  <CharactersWithSpaces>127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3:46:00Z</dcterms:created>
  <dc:creator>user</dc:creator>
  <dc:description/>
  <dc:language>en-US</dc:language>
  <cp:lastModifiedBy>user</cp:lastModifiedBy>
  <dcterms:modified xsi:type="dcterms:W3CDTF">2015-09-28T0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