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45</w:t>
      </w:r>
      <w:r>
        <w:rPr>
          <w:b/>
          <w:vertAlign w:val="superscript"/>
        </w:rPr>
        <w:t>ο</w:t>
      </w:r>
      <w:r>
        <w:rPr>
          <w:b/>
        </w:rPr>
        <w:t xml:space="preserve"> ΟΛΟΗΜΕΡΟ ΔΗΜΟΤΙΚΟ ΣΧΟΛΕΙΟ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                         </w:t>
      </w:r>
      <w:r>
        <w:rPr>
          <w:b/>
        </w:rPr>
        <w:t>Α Θ Η Ν Ω Ν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ΕΝΗΜΕΡΩΤΙΚΗ   ΕΠΙΣΤΟΛΗ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Αγαπητοί Γονείς, 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Σας ενημερώνουμε για τις δράσεις και τα προγράμματα που θα υλοποιηθούν στο Σχολείο μας, μέχρι τη λήξη του διδακτικού έτους: 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b/>
          <w:u w:val="single"/>
        </w:rPr>
        <w:t>Τρίτη 31 Μαΐου 2016:</w:t>
      </w:r>
      <w:r>
        <w:rPr/>
        <w:t xml:space="preserve"> Εξέταση των μαθητών/τριών της Β΄ τάξης, στα πλαίσια του Πιλοτικού Προγράμματος Προληπτικής Ιατρικής, που υλοποιείται από τη Δ/νση Κοινωνικής Αλληλεγγύης του Δήμου Αθηναίων, σε συνεργασία με τον Ελληνικό Ερυθρό Σταυρό. Υπενθυμίζουμε ότι τα παιδιά θα πρέπει να έχουν μαζί τους το Βιβλιάριο Υγείας.</w:t>
      </w:r>
    </w:p>
    <w:p>
      <w:pPr>
        <w:pStyle w:val="ListParagraph"/>
        <w:spacing w:lineRule="auto" w:line="240" w:before="0" w:after="0"/>
        <w:contextualSpacing/>
        <w:jc w:val="both"/>
        <w:rPr/>
      </w:pPr>
      <w:r>
        <w:rPr/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b/>
          <w:u w:val="single"/>
        </w:rPr>
        <w:t>Τετάρτη 1 Ιουνίου 2016:</w:t>
      </w:r>
      <w:r>
        <w:rPr/>
        <w:t xml:space="preserve"> Το Σχολείο θα παραμείνει κλειστό, λόγω της συμμετοχής των εκπαιδευτικών στην ετήσια Γενική Συνέλευση του Συλλόγου Δασκάλων &amp; Νηπιαγωγών «Η ΑΘΗΝΑ».  </w:t>
      </w:r>
    </w:p>
    <w:p>
      <w:pPr>
        <w:pStyle w:val="ListParagraph"/>
        <w:rPr/>
      </w:pPr>
      <w:r>
        <w:rPr/>
      </w:r>
    </w:p>
    <w:p>
      <w:pPr>
        <w:pStyle w:val="ListParagraph"/>
        <w:spacing w:lineRule="auto" w:line="240" w:before="0" w:after="0"/>
        <w:contextualSpacing/>
        <w:jc w:val="both"/>
        <w:rPr/>
      </w:pPr>
      <w:r>
        <w:rPr/>
        <w:t xml:space="preserve">Στις </w:t>
      </w:r>
      <w:r>
        <w:rPr>
          <w:b/>
        </w:rPr>
        <w:t>16:00΄</w:t>
      </w:r>
      <w:r>
        <w:rPr/>
        <w:t xml:space="preserve"> θα πραγματοποιηθεί συνάντηση των γονέων, που έχουν δηλώσει επιθυμία να ενημερωθούν για θέματα Προληπτικής Ιατρικής, με τους γιατρούς του Ε.Ε.Σ., στο </w:t>
      </w:r>
      <w:r>
        <w:rPr>
          <w:b/>
        </w:rPr>
        <w:t>150ό Δημοτικό</w:t>
      </w:r>
      <w:r>
        <w:rPr/>
        <w:t xml:space="preserve"> Σχολείο Αθηνών (Κοδριγκτώνος &amp; Πατησίων-</w:t>
      </w:r>
      <w:r>
        <w:rPr>
          <w:b/>
        </w:rPr>
        <w:t>Είσοδος από πεζόδρομο Πελλήνης</w:t>
      </w:r>
      <w:r>
        <w:rPr/>
        <w:t xml:space="preserve">).  </w:t>
      </w:r>
    </w:p>
    <w:p>
      <w:pPr>
        <w:pStyle w:val="ListParagraph"/>
        <w:spacing w:lineRule="auto" w:line="240" w:before="0" w:after="0"/>
        <w:contextualSpacing/>
        <w:rPr/>
      </w:pPr>
      <w:r>
        <w:rPr/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b/>
          <w:u w:val="single"/>
        </w:rPr>
        <w:t>Πέμπτη 2 Ιουνίου 2016:</w:t>
      </w:r>
      <w:r>
        <w:rPr/>
        <w:t xml:space="preserve"> Εξέταση των μαθητών/τριών της Γ΄ τάξης, στα πλαίσια του Πιλοτικού Προγράμματος Προληπτικής Ιατρικής. Υπενθυμίζουμε ότι τα παιδιά θα πρέπει να έχουν μαζί τους το Βιβλιάριο Υγείας.</w:t>
      </w:r>
      <w:bookmarkStart w:id="0" w:name="_GoBack"/>
      <w:bookmarkEnd w:id="0"/>
    </w:p>
    <w:p>
      <w:pPr>
        <w:pStyle w:val="ListParagraph"/>
        <w:spacing w:lineRule="auto" w:line="240" w:before="0" w:after="0"/>
        <w:contextualSpacing/>
        <w:jc w:val="both"/>
        <w:rPr/>
      </w:pPr>
      <w:r>
        <w:rPr/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b/>
          <w:u w:val="single"/>
        </w:rPr>
        <w:t>Παρασκευή 10 Ιουνίου 2016:</w:t>
      </w:r>
      <w:r>
        <w:rPr/>
        <w:t xml:space="preserve"> Εκδήλωση του Σχολείου με τη λήξη του διδακτικού έτους, αφιερωμένη στους Ολυμπιακούς αγώνες.  </w:t>
      </w:r>
      <w:r>
        <w:rPr>
          <w:b/>
        </w:rPr>
        <w:t>Ώρα έναρξης 19:00΄.</w:t>
      </w:r>
      <w:r>
        <w:rPr/>
        <w:t xml:space="preserve">  </w:t>
      </w:r>
    </w:p>
    <w:p>
      <w:pPr>
        <w:pStyle w:val="Normal"/>
        <w:spacing w:lineRule="auto" w:line="240" w:before="0" w:after="0"/>
        <w:ind w:firstLine="720"/>
        <w:jc w:val="both"/>
        <w:rPr>
          <w:b/>
          <w:b/>
        </w:rPr>
      </w:pPr>
      <w:r>
        <w:rPr/>
        <w:t xml:space="preserve">Προσέλευση μαθητών/τριών </w:t>
      </w:r>
      <w:r>
        <w:rPr>
          <w:b/>
        </w:rPr>
        <w:t xml:space="preserve">18:45΄. 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b/>
        </w:rPr>
        <w:t>Την ημέρα αυτή το Σχολείο δε θα λειτουργήσει το πρωί.</w:t>
      </w:r>
      <w:r>
        <w:rPr/>
        <w:t xml:space="preserve">  </w:t>
      </w:r>
    </w:p>
    <w:p>
      <w:pPr>
        <w:pStyle w:val="ListParagraph"/>
        <w:spacing w:lineRule="auto" w:line="240" w:before="0" w:after="0"/>
        <w:contextualSpacing/>
        <w:jc w:val="both"/>
        <w:rPr/>
      </w:pPr>
      <w:r>
        <w:rPr/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b/>
          <w:u w:val="single"/>
        </w:rPr>
        <w:t>Δευτέρα 13 Ιουνίου 2016:</w:t>
      </w:r>
      <w:r>
        <w:rPr/>
        <w:t xml:space="preserve"> Συναυλία της Αθηναϊκής Συμφωνικής Ορχήστρας Νέων του πανεπιστημίου Αθηνών, στο χώρο του Σχολείου. Το κόστος της συναυλίας θα καλυφτεί από το Σύλλογο Γονέων &amp; Κηδεμόνων. 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b/>
          <w:u w:val="single"/>
        </w:rPr>
        <w:t>Τρίτη 14 Ιουνίου 2016:</w:t>
      </w:r>
      <w:r>
        <w:rPr/>
        <w:t xml:space="preserve"> Επίσκεψη του Σχολείου στο κτήμα «</w:t>
      </w:r>
      <w:r>
        <w:rPr>
          <w:lang w:val="en-US"/>
        </w:rPr>
        <w:t>SANTA</w:t>
      </w:r>
      <w:r>
        <w:rPr/>
        <w:t xml:space="preserve"> </w:t>
      </w:r>
      <w:r>
        <w:rPr>
          <w:lang w:val="en-US"/>
        </w:rPr>
        <w:t>MARIA</w:t>
      </w:r>
      <w:r>
        <w:rPr/>
        <w:t xml:space="preserve">» στα Σπάτα, όπου θα παρακολουθήσουν και εκπαιδευτικό πρόγραμμα με θέμα το θερισμό. 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b/>
          <w:u w:val="single"/>
        </w:rPr>
        <w:t>Τετάρτη 15 Ιουνίου 2016:</w:t>
      </w:r>
      <w:r>
        <w:rPr/>
        <w:t xml:space="preserve"> Επίδοση των Τίτλων Προόδου &amp; Σπουδών στους μαθητές και τις μαθήτριες του Σχολείου και ώρες 8.30΄-9.30΄. </w:t>
      </w:r>
    </w:p>
    <w:p>
      <w:pPr>
        <w:pStyle w:val="ListParagraph"/>
        <w:rPr/>
      </w:pPr>
      <w:r>
        <w:rPr/>
      </w:r>
    </w:p>
    <w:p>
      <w:pPr>
        <w:pStyle w:val="Normal"/>
        <w:spacing w:lineRule="auto" w:line="240" w:before="0" w:after="0"/>
        <w:ind w:left="64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Από το Σχολείο</w:t>
      </w:r>
    </w:p>
    <w:p>
      <w:pPr>
        <w:pStyle w:val="Normal"/>
        <w:spacing w:lineRule="auto" w:line="240" w:before="0" w:after="0"/>
        <w:ind w:left="648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Σας ευχόμαστε καλό καλοκαίρι!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l-G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l-G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suppressAutoHyphens w:val="false"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l-G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be295c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15398451-34A5-472D-B7CF-DF0C6E61164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  <Pages>1</Pages>
  <Words>303</Words>
  <Characters>1641</Characters>
  <CharactersWithSpaces>1941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8T18:13:00Z</dcterms:created>
  <dc:creator>user</dc:creator>
  <dc:description/>
  <dc:language>en-US</dc:language>
  <cp:lastModifiedBy>user</cp:lastModifiedBy>
  <dcterms:modified xsi:type="dcterms:W3CDTF">2016-05-28T18:35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